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pacing w:val="-1"/>
          <w:w w:val="115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Технология изготовления лекарственных фор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pacing w:val="-1"/>
          <w:w w:val="11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-1"/>
          <w:w w:val="115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1-2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 обу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очна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w w:val="9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2393"/>
        <w:gridCol w:w="2393"/>
      </w:tblGrid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онных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1 –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3 – Планировать и реализовывать собственное профессиональное и личностное развитие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4 –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5 –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K 07 –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9 – Использовать информационные технологии в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0 – Пользоваться профессиональной документацией на государственном и иностранном языках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1. – Изготавливать лекарственные формы по рецептам и требованиям медицинских организаций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2. – Изготавливать внутриаптечную заготовку и фасовать лекарственные средства для последующей реализаци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4. – Оформлять документы первичного учета по изготовлению лекарственных препаратов;</w:t>
      </w:r>
    </w:p>
    <w:p>
      <w:pPr>
        <w:sectPr>
          <w:type w:val="nextPage"/>
          <w:pgSz w:w="11906" w:h="16838"/>
          <w:pgMar w:left="85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5. – Соблюдать правила санитарно–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</w:t>
      </w:r>
    </w:p>
    <w:p>
      <w:pPr>
        <w:pStyle w:val="Normal"/>
        <w:suppressAutoHyphens w:val="tru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ая техника используется для измельчения ингредиентов до мелких частиц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Гомогениз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нуля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ир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ильт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трудности при измельчении некоторых лекарственных веществ связаны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большим удельным весом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ой степенью их актив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зическими характеристиками веществ (прочность, тверд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м сопутствующих приме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соотношение разведения сухого экстракта обычно использу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Жидкость Демьяновича» состоит из раствора соляной кислоты концентрацие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8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ва стандартная масса ректального суппозитор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0,5–1,0 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,5–2,0 г (для взрослых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,5–3,0 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4,0–5,0 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 проверяют отсутствие механических включений в готовом раствор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белом и чёрном фоне при определённом освещен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лько на белом фон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помощью микроскоп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рением оптической пл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 порядок смешивания ингредиентов при изготовлении сложных порошков вли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исталлическая 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ъемная м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личина относительной потери в порах 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исло выписанных д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 стандартным фармакопейным растворам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идкость Б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твор глиц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вор амми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вор й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 изготовлении 10 порошков по прописи, в которой выписан платифиллина гитротартрат разделительным способом в количестве 0,005, следует взять тритурации (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0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100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0 – 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10 – 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ип мази на гидрофильной основе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Масло мяты переч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Димекс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Винил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4. Норсульфазол 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Раств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Суспенз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Спла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Эмульсия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Г; 2 - А; 3 -В ; 4 –Б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верную последовательность введения нижеперечисленных ингредиентов в процессе изготовления миксту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центрированный раствор кофеина-бензоата натрия (1:1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амизол натрия (субстанц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да очищ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ониз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роп саха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3,2,1,5,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овите последовательность изготовления мази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Мази цинковой 50,0</w:t>
            </w:r>
          </w:p>
          <w:p>
            <w:pPr>
              <w:pStyle w:val="Normal"/>
              <w:spacing w:before="0" w:after="0"/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Для нанесения на пораженные участки ко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нос готовой мази в банку для отпуска с навинчивающейся крыш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еивание цинка оксида через шёлковое сито для устранения агрегатов и ком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бавление оставшегося вазелина к полученной пульпе и гомогенизация до однородной м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тирание цинка оксида в подогретой ступке с частью расплавленного вазелина (примерно 5–10 г) до получения тонкой пуль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звешивание и расплавление вазелина на водяной бане до температуры 45–50 °C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2,4,3,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ингредиенты относятся к действующим веществам в составе сложного пор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Наполнит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густители и связующие вещ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карственные вещества, оказывающие терапевтическое воздей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сители и ароматиза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армацевт готовит порошок с трудноизмельчаемым веществом. Укажите, какое вещество измельчают в присутствии вспомогательной жидкост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ния окс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им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инка сульф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люкоз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соотношение разведения густого экстракта обычно использу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ля приготовления разбавленных растворов HCl использу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юбую в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ипяченую в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допроводную в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ду очищенну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чему масло какао предпочтительно для выкатыва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гко растворяется в вод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астично при лёгком подогреве, сохраняет форму при 37 °c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меет низкую температуру плавления (ниже 20 °c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 требует стери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то является ключевым требованием к изготовлению асептических глазных капель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пользование только стерильных исходных веще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ключение попадания микроорганизмов на всех этапах приготовл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язательная термическая стерилизация готового раствор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бавление консервантов в любом случа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и изготовлении водного извлечения, выбирая температурный и временной режимы экстракции, необходимо учитывать факто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мельченность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изико-химическая природа действующи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зико-химическая природа сопутствующих и балласт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натомо-морфологическая структура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,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щим для водных извлечений травы горицвета и корней истода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бязательный учет коэффициента водопоглощ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готовление в соотношении 1: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готовление отв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готовление насто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качестве экстрагента для изготовления настоев и отваров используют воду очищенную, так как он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армакологического индифферент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ладает десорбирующими свойств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ономически выгодна и доступ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влекает большинство действующи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снов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Химическая природа веществ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Гель М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Гель крахма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Гель коллаге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Гель ПЭГ (ПЭО)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Бел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Природный полисахар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Полусинтетический полисахар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Синтетическое ВМС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В; 2-Б; 3-А; 4-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ановите последовательность изготовления микстуры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Кодеина 0,25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бромида 2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ин-бензоата натрия 0,5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а кальция хлорида из 5,0 2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столовой ложке 3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фильтровать раствор во флакон для отпу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мерить концентрированные растворы натрия бромида, кофеина-бензоат натрия, кальция хлорида к раство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весить кодеина и растворить его в воде очищ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флакон для отпу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тмерить воду очищенную в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делать необходимые расчеты в оборотной стороне паспорта письменного контроля</w:t>
              <w:br/>
              <w:t>Ключ: 7,6,3,1,2,4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овите последовательность изготовления эмульсии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Масла персикового 10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ы очищенной 85 мл 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па сахарного 5 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 По 1 столовой ложке 2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авление к первичной эмульсии оставшейся воды (70 мл) при постоянном перемешива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мельчение желатозы в ступке и смешивание с маслом персиковым до получения однородной м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нос готовой эмульсии в отпускной флак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епенное добавление к смеси 15 мл воды очищенной порциями, энергичное растирание до характерного потрескивания и образования первичной эмуль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ведение сиропа сахарного в готовую эмульсию и перемеши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4,1,5,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е свойство порошковой смеси называют однородность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Одинаковая окраска всех част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вномерное распределение компонентов по всему объему смес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дентичный химический состав всей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порциональный объем грану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  <w:tab/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риготовлении порошков в условиях аптек учитывают физико-химические свойства отдельных ингредиентов. Укажите, какое ЛВ смешивают с порошковой массой без дополнительного измельч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нт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мфо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хм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рептоци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изготовлении порошков с густыми экстрактами их обыч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воряют в спир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одят спиртом или вод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бавляют в сух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 используют вообще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центрированная хлороводородная кислота имеет концентрац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24,8-25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30-32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6-38%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40-42%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ая основа наиболее пригодна для метода выкатыван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иэтиленоксидн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елатино</w:t>
              <w:noBreakHyphen/>
              <w:t>глицеринова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сло какао;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итепсол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м методом стерилизуют вазелиновую основу для мазей с антибиотикам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ильтрованием через мембранный фильт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хим жаром при 180 °c в течение 30–60 мин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аром под давлением (автоклавирование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ф</w:t>
              <w:noBreakHyphen/>
              <w:t>облучением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расящими веществами, которые в сложные порошки вводят между слоями неокрашенной смеси, относят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крих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ан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ди сульф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такридина лакт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рошки упаковывают в вощенные капсулы, если в их составе присутствуют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мфо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люкоз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офилл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Йо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кстракт красавки сухой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,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 изготовлении сложных порошков со спиртом измельчают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ислоту аскорбиновую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ислоту борную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инка сульф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илсалицил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рахма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/>
              <w:t>Установите соответствие:</w:t>
            </w:r>
          </w:p>
          <w:tbl>
            <w:tblPr>
              <w:tblW w:w="8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157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остав линимента</w:t>
                  </w:r>
                </w:p>
              </w:tc>
              <w:tc>
                <w:tcPr>
                  <w:tcW w:w="41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ип линимента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Камфора, масло подсолнечно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раствор аммиа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Деготь, мыло зеленое, этано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Цинка оксид, тальк, масло подсолнечно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Камфора, масло беленное, хлорофор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Эфедрина гидрохлорид, новокаин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масло оливковое.</w:t>
                  </w:r>
                </w:p>
              </w:tc>
              <w:tc>
                <w:tcPr>
                  <w:tcW w:w="41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Раствор на липофильной основ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Суспенз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Комбинированный на эмульсионой основе м/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Эмульсионный на мыльной основ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. Эмульсия в/м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юч: 1-В; 2 -Г; 3-Б ; 4 –А; 5- Д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</w:rPr>
              <w:t>Установите соответствие между видом аптечной заготовки и её назначением:</w:t>
            </w:r>
          </w:p>
          <w:tbl>
            <w:tblPr>
              <w:tblW w:w="10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5"/>
              <w:gridCol w:w="4073"/>
            </w:tblGrid>
            <w:tr>
              <w:trPr/>
              <w:tc>
                <w:tcPr>
                  <w:tcW w:w="66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  Заранее изготовленные лекарственные формы по часто встречающимся пропися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  Исходные концентрированные растворы для ускорения приготовления жидких фор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  Промежуточные смеси веществ для упрощения дозирования при массовом изготовлен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  Растворы вспомогательных веществ (стабилизаторов, консервантов), используемые в технологии</w:t>
                  </w:r>
                </w:p>
              </w:tc>
              <w:tc>
                <w:tcPr>
                  <w:tcW w:w="40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  Концентрат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  Полуфабрикат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  Внутриаптечная заготовка (ВАЗ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  Вспомогательные растворы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В; 2 - А; 3 - Б; 4 – 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изготовления раствора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Раствора серебра нитрата из 0,12 180 мл</w:t>
            </w:r>
          </w:p>
          <w:p>
            <w:pPr>
              <w:pStyle w:val="Normal"/>
              <w:spacing w:before="0" w:after="0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Для полоск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весить нитрат серебра на ручных вес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фильтровать и оформить этикеткой к отпуску </w:t>
              <w:br/>
              <w:t>3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творить в воде очищенной нитрат сереб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мерить прокипяченную воду очищенную в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кипятить воду очищенну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7,5,1,4,2,6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изготовления суспензии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Натрия бромида 2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форы 0,5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йки валерианы 5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1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 По 1 столовой ложке 2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авить настойку валерианы к полученной суспенз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мельчить камфору в ступке с несколькими каплями спирта и стабилизато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делать необходимые расчеты в оборотной стороне паспорта письменно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нести полученную суспензию в отпускной флак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бавить к измельчённой камфоре части воды очищенной и перенос в отпускной флакон, затем добавление оставшейся 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творить натрия бромида в воде очищ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олнить лицевую сторону паспорта письменно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2,6,5,4,1,7</w:t>
            </w:r>
          </w:p>
        </w:tc>
      </w:tr>
      <w:tr>
        <w:trPr>
          <w:trHeight w:val="8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порядок смешивания ингредиентов соблюдается при изготовлении сложного пор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Последовательность ингредиентов произволь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нгредиенты распределяются слоями друг над дру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мешивание начинается с больших по массе ингредиентов, затем добавляется компонент с меньшей масс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гда начинают с самого маленького компон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армацевту необходимо приготовить присыпку, содержащую ментол. Как должен фармацевт достичь нужной степени измельчения ментола?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ереть с водой очищ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тереть со спир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ереть с глицери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ереть с таль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такое экстракт в фармацевтической практи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центрированное извлечение из лекарственного растительного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бавленный раствор действующего ве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хая смесь нескольки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Жидкая форма лекар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ля стабилизации раствора перекиси водорода использу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бензоа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рия хлори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трия гидрокс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трия сульф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чём суть метода выкатывания при изготовлении ректальных суппозиторие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ливка расплавленной массы в форм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чное формирование из пластичной массы с помощью пестика и доск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ессование порошковой смес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кструзия через насад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ая основа предпочтительна для мази с бензилпенициллином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азелин без добавок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идрофильная основа (например, полиэтиленоксидная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лав вазелина с ланолином безводным (обеспечивает достаточную стабильность и высвобожде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ительные мас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ля фильтрования растворов применя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а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рл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льтровальную бумаг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еклянные фильт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 объему в аптеках дозиру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роп саха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фир медици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ду мятну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сло подсолне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лице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расящими свойствами, связанными с высокой сорбционной способностью, облада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асавки экстракт сух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ди сульф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ибофлав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лия перманган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,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Экстракт-концентр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остав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Черногорки сух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Наперстянки сух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Горицвета жидк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Пустырника жидк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Ландыша сухой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1: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1: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А; 2 - А; 3 - Б; 4 – Б; 5-Б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ановите последовательность изготовления раствора по пропис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Раствора фурацилина 1:5000 300 мл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Для полоскан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делать необходимые расчеты в оборотной стороне паспорта письменного контроля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греть воду очищенную</w:t>
              <w:br/>
              <w:t>3. Профильтровать и оформить этикеткой к отпуск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весить и растворить в воде очищенной фурацилин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весить и растворить в воде очищенной натрия хлорид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лнить лицевую сторону паспорта письменного контрол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мерить воду очищенную в подставк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7,5,2,4,3,6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овите последовательность изготовления глазной мази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Мази висмута нитрата основного 2% 10,0</w:t>
            </w:r>
          </w:p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На веко правого глаз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льчают висмута нитрат основной со вспомогательной жидкостью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необходимые расчеты в оборотной стороне паспорта письменного контроля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ить лицевую сторону паспорта письменного контроля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лавляют ланолин безводный на водяной бане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ят мазь в стерильную банку для отпус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ют действующее вещество с основой до получения однородной мази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авляют вазелин сорта для глазных ма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2,1,4,7,6,5,3 </w:t>
            </w:r>
          </w:p>
        </w:tc>
      </w:tr>
      <w:tr>
        <w:trPr>
          <w:trHeight w:val="8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итерий правильной калибровки каплемера — эт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бильность формы кап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гулярность интервалов между кап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ответствие среднего объема капли установленному ном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мер капли относительно стандарта</w:t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  <w:tab/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колько потребуется спирта для измельчения 0,8 камфо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0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5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8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5 капел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  <w:tab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асящие вещества в фармацевтической технологии — эт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щества, окрашивающие другие вещества при смешиван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щества, обладающие только лечебным действ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щества, используемые только для маскировки вкус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щества, определяющие только цвет готовой форм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концентрации выпускается раствор перекиси водорода в аптечных условия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6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9%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 перечисленны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 проверяют однородность паст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изуально, нанося полоску на стеклянную пластину и рассматривая при рассеянном све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лько с помощью микроскоп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 запаху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рением плотност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чему при работе с антибиотиками (в т. ч. бензилпенициллином) особенно важны асептические услов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тибиотики сами по себе стериль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бы исключить микробную контаминацию, которая может снизить активность антибиотика или вызвать осложнения у пациент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удобства дозирования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бы избежать изменения цвета маз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Жидкие лекарственные формы по дисперсологическому признаку делятся на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ллоидные раствор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тинные растворы ВМ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ульси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икстур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 преимуществам растворов как лекарственных форм относят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добство прием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ая биодоступност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зкое раздражающее действи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ая устойчивость при хранени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Для истинных растворов характерны: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ицеллярная дисперсность лекарственных средст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онная дисперсность лекарственных средст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лекулярная дисперсность лекарственных средст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етерогенност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растительное сырье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оотношение сырья и готов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извлечения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Корень алте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Листья мяты переч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Трава горицве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Листья наперстянк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Корневище с корнями валерианы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1: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1:1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1:1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1:2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. 1:40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Г; 2 - Б; 3 -А ; 4 – Д; 5-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ановите последовательность изготовления раствора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Раствора калия перманганата 5 % 1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Для обработки 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мерить прокипяченную воду очищенную в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кипятить воду очищенную</w:t>
              <w:br/>
              <w:t>3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творить в воде очищенной калия перманган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весить калия перманганат на ручных вес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фильтровать и оформить этикеткой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2,1,5,4,7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овите последовательность изготовления раствора для инъекций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Раствора кофеина-бензоата натрия 10% 5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рилизуй!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й. Обозначь. по 2 мл подкожно 3 раза в день.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56" w:before="0" w:after="0"/>
              <w:ind w:left="-538"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уют через стеклянный фильтр в стерильный флакон для отпуск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56" w:before="0" w:after="0"/>
              <w:ind w:left="-538"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необходимые расчеты в оборотной стороне паспорта письменного контрол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56" w:before="0" w:after="0"/>
              <w:ind w:left="-538"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ривают водный раствор натрия гидроксида к растворителю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56" w:before="0" w:after="0"/>
              <w:ind w:left="-538"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ривают воду для инъекций в стерильную подставку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56" w:before="0" w:after="0"/>
              <w:ind w:left="-538"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уют автоклавированием при 120 С 8 минут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56" w:before="0" w:after="0"/>
              <w:ind w:left="-538"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лицевую сторону паспорта письменного контрол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56" w:before="0" w:after="0"/>
              <w:ind w:left="-538"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шивают кофеина-бензоат натрия на ручных весах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56" w:before="0" w:after="0"/>
              <w:ind w:left="-538"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яют навеску в воде для инъекц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4,3,7,8,1,5,6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ила обращения с мерной посудой предусматриваю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дение очистки растворами кисло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ытьё горячей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анение отдельно от химической посу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варительную сушку фе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выми при изготовлении массы порошков измельчают Л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асящ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ахуч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гковес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удноизмельчае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вещество будет окрашенным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ибофлав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крих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иленовый си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итурации используют, если количество ЛС рецептурного отпуска на все порош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нее 0,05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олее 0,05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ее 0,1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олее 0,1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ая основа чаще используется для изготовления пас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водна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пофильные (вазелин, ланолин, их смес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ключительно полиэтиленоксид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Желатино</w:t>
              <w:noBreakHyphen/>
              <w:t>глицерин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ое требование предъявляется к воде для инъекций помимо чистоты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пирогенных веще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пирогенность (отсутствие пирогенных веществ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вышенная минерализа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Щелочность выше 9 ед. p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 дисперсные системы капли представляют соб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тинные раств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ллоидные раств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спенз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муль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створ протаргола в форме капель для носа применяется ка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тисептическо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судосуживающе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тивовоспалительно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влажняюще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апли – жидкая лекарственная форма, предназначенная д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ема внут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стно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жно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галя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А,Б,В,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Эмульгатор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войства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Крахма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Пект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Аравийская камед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Твин-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Желатоз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Неионоге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Амфотер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Анионактив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Катионактив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Б; 2 - В; 3 - А; 4 – А; 5 –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1. Установите соответствие между типом весов и их применением:</w:t>
            </w:r>
          </w:p>
          <w:tbl>
            <w:tblPr>
              <w:tblW w:w="11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0"/>
              <w:gridCol w:w="4673"/>
            </w:tblGrid>
            <w:tr>
              <w:trPr/>
              <w:tc>
                <w:tcPr>
                  <w:tcW w:w="71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  Точное взвешивание малых количеств (от 0,001 г) при аналитических работах</w:t>
                    <w:br/>
                    <w:t>2.  Взвешивание субстанций от 0,02 г до 100 г при индивидуальном изготовлении</w:t>
                    <w:br/>
                    <w:t>3.  Взвешивание больших объёмов сырья (от 1 кг), контроль тары</w:t>
                    <w:br/>
                    <w:t>4.  Повседневное взвешивание от 1 г до 5 кг, учёт запасов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  Весы аналитические</w:t>
                    <w:br/>
                    <w:t>Б.  Весы аптечные (ручные)</w:t>
                    <w:br/>
                    <w:t>В.  Весы электронные настольные</w:t>
                    <w:br/>
                    <w:t>Г.  Весы технически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А; 2 - Б; 3 - Г; 4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изготовления микстуры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Глюкозы 2,0</w:t>
            </w:r>
          </w:p>
          <w:p>
            <w:pPr>
              <w:pStyle w:val="Normal"/>
              <w:spacing w:before="0" w:after="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я иодида 1,0</w:t>
            </w:r>
          </w:p>
          <w:p>
            <w:pPr>
              <w:pStyle w:val="Normal"/>
              <w:spacing w:before="0" w:after="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онизида 3 мл</w:t>
            </w:r>
          </w:p>
          <w:p>
            <w:pPr>
              <w:pStyle w:val="Normal"/>
              <w:spacing w:before="0" w:after="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мятной 100 мл</w:t>
            </w:r>
          </w:p>
          <w:p>
            <w:pPr>
              <w:pStyle w:val="Normal"/>
              <w:spacing w:before="0" w:after="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 1 столовой ложке 3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мерить воду мятную в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сти проверку доз</w:t>
              <w:br/>
              <w:t>3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весить и растворить в воде мятной калия йод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весить и растворить в воде мятной глюкоз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фильтровать и оформить этикеткой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3,1,4,5,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изготовления раствора для инъекций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Раствора анальгина 25% 3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рилизуй!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й. Обозначь. по 1 мл внутримышечно 3 раза в день.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56" w:before="0" w:after="0"/>
              <w:ind w:left="29" w:firstLine="2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уют через стеклянный фильтр в стерильный флакон для отпуск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56" w:before="0" w:after="0"/>
              <w:ind w:left="29" w:firstLine="2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лицевую сторону паспорта письменного контроля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56" w:before="0" w:after="0"/>
              <w:ind w:left="29" w:firstLine="2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яют навеску в воде для инъекций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56" w:before="0" w:after="0"/>
              <w:ind w:left="29" w:firstLine="2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необходимые расчеты в оборотной стороне паспорта письменного контроля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56" w:before="0" w:after="0"/>
              <w:ind w:left="29" w:firstLine="2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уют автоклавированием при 120 С 8 минут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56" w:before="0" w:after="0"/>
              <w:ind w:left="29" w:firstLine="2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ривают воду для инъекций в стерильную подставку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56" w:before="0" w:after="0"/>
              <w:ind w:left="29" w:firstLine="2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шивают анальгин на ручных вес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6,7,3,1,5,2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 точности мерной посуды определяет её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тойчивость к воздействию агрессивных ср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епень отклонения от номинального объё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рок эксплуа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оимость при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орядок действий недопустим при изготовлении порошк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Промежуточное просеи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степенное внесение компон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ильное трение и сжатие поро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слойное наложение компон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армацевт приготовил порошки с красящими веществом. Какой правильный вариант технологии порошков он выбрал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бавил в первую очер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бавил в последнюю очер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мельчил со спиртом и смешал с другими ингреди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стил между слоями неокрашенного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е вещество чаще всего используется в качестве наполнителя для тритурац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хар молоч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аль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люк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й минимальный процент твёрдой фазы обычно содержится в пас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–10 %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0–15 %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5–20 %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 менее 25 %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 укупоривают флаконы с инъекционным раствором после фасовк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иэтиленовой проб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зиновой пробкой с последующей обкаткой металлическим колпачко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интовой крыш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умажной проб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зируют по объ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ду очищ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фир медиц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ице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ироп саха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ехнология изготовления концентрированных растворов включает следующие стад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чет количества воды очищенной и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чественный и количествен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льтрация и проверка на отсутствие механических вклю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крепление и разбавление раствора и повтор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сновные преимущества капель как лекарственной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окая биодоступность по сравнению с порош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пактность и портативность в сравнении с миксту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стота изгот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зкий риск контаминации микроорганиз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добство в приме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ля стабилизации растворов легкоокисляющихся лекарственных средств использу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илон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рия салицил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ту сорбин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онга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атрия метабисульф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веще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тношение к воде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Норсульфаз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Камфо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С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Висмута нитрат основ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Мент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. Сульфадимезин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Нерезковыраженные гидрофоб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вой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Гидрофильные свой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Резковыраженные гидрофоб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войства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А; 2 - В; 3 - В; 4 –Б; 5-В; 6-А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изготовления порошка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Камфоры 0,1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йки пустырника 1 капля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а 0,3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, чтобы образовался порошок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 такие дозы числом 10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ь. По 1 порошку 3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сить и поместить в ступку 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ть настойку пустырника для измельчения первого вещества в ступ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есить порошок на 10 до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рить порошок на однород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весить и поместить в ступку камфо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2,1,4,3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изготовления суспензии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Стрептоцида 4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1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па сахарного 1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десертной ложке 3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авляют сахарный сиро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мельчить стрептоцид в присутствии спирта этил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мешивают стрептоцид и желатозу с небольшим количеством 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льпу в два-три приема смывают в отпускной флакон водой очищ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тпускной флакон взбалтывают и оформляют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 2,4,5,1,6,7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 калибровки каплемера — это определение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ы жидк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тности жидк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ъёма жидкости, соответствующего количеству кап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зрачности жидк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стадии подвергают порошок после перетирания для удаления посторонних включени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Просеив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ка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сушив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рм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армацевт готовит порошки с рибофлавином. Как фармацевт должен добавлять рибофлавин к порошковой смес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пользовать принцип смешивания "от меньшего к большем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пользовать принцип смешивания "от большего к меньшем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ьзовать метод "трех слоев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ибофлавин вносить поверх приготовленной смеси порош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каком соотношении обычно готовят тритурац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то такое паста с точки зрения фармацевтической технолог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могенный раствор действующих веществ в основ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ягкая лекарственная форма с содержанием твёрдых веществ не менее 25 %, обладающая выраженными адсорбирующими свойств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ульсионная система типа «вода в масле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ель на основе гидрофильных полиме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ой метод используют для удаления механических включений из инъекционного раствор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стаив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ильтрование через подходящий фильтрующий материа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ентрифугиров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тряхи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и  неправильном хранении в растворах ВМС могут происходить процесс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али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студне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пла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ацерв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тсыре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лоидные растворы относятся к систем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могенн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малой величиной осмотического дав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рмодинамически устойчив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грегативно лабильн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льтрамикрогетерогенн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,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ля растворов ВМС характерны следующие свой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окая вязк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лая скорость диффуз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сутствие способности к диализ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сутствие светорассеи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и изготовлении растворов глюкозы для инъекций применяют для стабилиз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гидрокарбон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рия гидрокс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трия хлорид в составе стабилиз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ислоту хлористоводородную в составе стабилиз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табилизатор Вейб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В,Г,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ановите соответствие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9"/>
              <w:gridCol w:w="4986"/>
            </w:tblGrid>
            <w:tr>
              <w:trPr/>
              <w:tc>
                <w:tcPr>
                  <w:tcW w:w="5839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мическое назва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Раствор алюминия ацетата основного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Раствор калия ацета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Раствор перекиси водорода концентрированны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Раствор формальдегида</w:t>
                  </w:r>
                </w:p>
              </w:tc>
              <w:tc>
                <w:tcPr>
                  <w:tcW w:w="4986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овное назва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Пергидрол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Жидкость Буро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Формал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Жидкость калия ацетата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 Б; 2 - Г; 3 - А; 4 –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овите последовательность изготовления порошка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Экстракта красавки 0,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гидрокарбоната 0,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илсалицилата 0,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, чтобы образовался порош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 такие дозы числом 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ь. По 1 порошку 3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сить и поместить в ступку фенилсалицил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и поместить в ступку натрия гидрокарбон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мельчить первое вещество в ступке со спиртом этилов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рить порошок на однород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твесить и поместить в ступку сухой экстракт красав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есить порошок на 10 до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3, 5,2,4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Установите последовательность изготовления раствора для инъекций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Раствора магния сульфата изотонического 150 м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Для внутривенного в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магния сульфат на ручных весах и растворить в воде для инъек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мерить воду для инъекций в стерильную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стерилизовать в автоклаве при 120°С в течение 12 мину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ильтровать в стерильный флакон для отпу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огреть воду для инъекций для растворения магния сульф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3,6,2,5,4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 Изготавливать лекарственные формы по рецептам и требованиям медицинских организаций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факторы могут повлиять на точность измерения объемов с помощью мерной посуд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а окружающей ср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вление возду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нешний шум в поме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вещенность лабора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 наиболее полную последовательность операций технологического процесса приготовления сложных порошк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мельчение, просеивание, дозирование, упак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мельчение, смешивание, просеивание, дозирование, упак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ворение, перемешивание, просеивание, дозирование, упа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зирование, смешивание, оформление к отпус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вещество требует защиты от света при измельч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мф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м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каком соотношении обычно готовят тритурац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е соотношение сырья и воды используется при изготовлении настоя листьев шалфе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4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м этапе готовят посуду и вспомогательные материалы для асептического изготовлен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сле растворения действующего веществ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дновременно с приготовлением раство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 начала работы (стерилизация, обработка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олько перед фас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ой документ оформляют при изготовлении порошков в аптек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чек на оплат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аспорт письменного контроля (ППК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стную отметку фармацев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олько этикетку на упак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равномерное распределение отдельных ингредиентов в смеси влияют следующие стадии изготовления порош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ш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па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ль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спытания лекарственной формы «Суспензия» включают проверку показа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мер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диметационная устойч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Распадаем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 стабилизаторам суспензий, применяемым в аптечной практике,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ьги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хие экстр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вин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тиловый спи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1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Физическое свойство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Метиленовый син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Фенилсалицила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Уголь активиров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Стрептоц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Магния окс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. Натрия тетрабор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Трудноизмельчаем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«Пылящее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Окрашен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Красящее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юч: 1- Г; 2 - А; 3 - В; 4 – А; 5 – Б; 6 – А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действий при отвешивании лекарственных веществ на ручных веса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работать поверхность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местить разнавес на левую чашу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ить равновесие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местить навеску на правую чашу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брать весы, соответствующие массе наве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1,3,2,4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е последовательность изготовления раствора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Натрия тетрабората 2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а 45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 Для смаз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сить глицерин в отпускной фла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натрия тетраборат на ручных весах и поместить в отпускной фла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огреть флакон для отпуска для улучшения растворения натрия тетрабо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формить флакон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2,1,3,6,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зготавливать внутриаптечную заготовку и фасовать лекарственные средства для последующей реализа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чем необходимо регулярно калибровать каплеобразовател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ля соблюдения санитарных норм лаборат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ля поддержания необходимой точности отмеривания жидк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экономии расхода реагент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ля удобства работы лаборант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аптеку поступил рецепт, в котором была завышена разовая доза кодеина фосфата, без соответствующего оформления. Как должен поступить фармацевт?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пустить высшую разовую доз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пустить высшую разовую дозу, умноженную на количество порош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пустить выписанную доз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пустить 1/2 ВРД с учётом количества доз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количество растворителя берется для измельчения 1,0 натрия тетрабо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0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5 кап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0 кап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о такое тритурац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змельчение порош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сь лекарственного вещества с наполните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ворение ве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цесс просеи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й способ используется для ускорения растворения веществ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гре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емеш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мельч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 вышеперечисленно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ой растворитель используют для приготовления инъекционных раствор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да очищенн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пирт этиловый 70 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да для инъе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лицери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 твёрдым лекарственным формам относя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ропы, настойки, эликси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рошки, таблетки, гранулы, капсул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зи, пасты, линимен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мульсии, суспензии, микстур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 достоинствам порошков как лекарственной формы относятс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стота приготовл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ая биодоступн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чность дозир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ая стабильность лекарственного средства в составе порош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ехнологическая схема изготовления порошков в аптеках включает следующие стади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зирова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мельч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вор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паков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 гигроскопичным веществам в составе порошков относятс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люкоз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имедро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стракт красавк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трия хлори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>
                <w:trHeight w:val="73" w:hRule="atLeast"/>
              </w:trPr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Физическое свойство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С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Тим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Рибофлав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Магния карбон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Трудноизмельчаем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Красяще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Окрашен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«Пылящее»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В; 2 - А; 3 - Б; 4 – 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Установите последовательность действий при проверке доз жидких лекарственных форм, дозируемых каплям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йти общий объем лекарственной формы в каплях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число прие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ить высшие разовые доз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равнить значение высшей разовой дозы и разовой дозы веществ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считать разовую доз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2,5,4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е последовательность изготовления суспензии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Кодеина фосфата 0,1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гидрокарбоната 3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2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тырно-анисовых капель 5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десертной ложке 4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мерить воду очищенную в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полнить лицевую сторону паспорта письменного контро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фильтровать раствор во флакон для отпу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бавить концентрированный раствор натрия гидрокарбон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Добавить нашатырно-анисовые капли в готовый раств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весить кодеина фосфата на ручных весах и растворить 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1,7,3,4,6,2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К 2.4. Оформлять документы первичного учета по изготовлению лекарственных препаратов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м вызваны возможные расхождения результатов взвешиваний одной порции лекарственного средств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грешностью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достатком квалификации опер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корректным тариров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 перечисленные причины возмож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ркотические, ядовитые и сильнодействующие ЛС для изготовления сложных порошков отвешив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армацевт-практика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армацев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визор-аналит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визор-техно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растворитель используется для измельчения камфор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пирт этил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да очищ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ице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фирное ма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 возможные соотношения сухого экстра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 точность дозирования по объему влияют факто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а дозируемой жидк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а жидкостей (плотность, вязк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териал мерной посу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иаметр и чистота измерительного при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нцентрация жидк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ля дозирования по объему в аптечной практике применя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рные колбы, цилиндры, мензур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сы ручные ВР-5,ВР-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птечные бюретки и пипе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сы тарир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бюреток, входящих в состав бюреточной установки, может составля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ип мази на гидрофильной основе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Масло мяты переч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Димекс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Винил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4. Норсульфазол 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Раств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Суспенз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Спла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Эмульсия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Г; 2 - А; 3 -В ; 4 –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ые средств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табилизатор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Соли алкалоидов и синтетиче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ких азотистых основан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Сульфацил-натрий, норсульфа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зол-натрий и др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Легкоокисляющиеся веществ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Натрия метабисульфит, натр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иосульфа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Гидроксид натрия, натрия тетраборат, буферные смеси с щелочным значением р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Буферные смеси с кислым значением рН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В; 2 - Б; 3 - 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Установите последовательность изготовления раствора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Иода 0,3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я иодида 0,6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5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мазывания десе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фильтровать и оформить этикеткой к отпус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калия йодид на ручных весах и растворить 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весить йод на ручных весах и растворить 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полнить лицевую сторону паспорта письменного контро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мерить воду очищенную в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6,5,2,3,1,4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ановите последовательность изготовления мази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Мази левомецитиновой 1% - 50,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Для нанесения на пораженные участки ко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тирают левомецитин с минимальным количеством подогретого вазелина при температу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носят готовую мазь в банку для отпуска с навинчивающейся крыш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огреть вазелин на водяной бане до температуры 45–50 °C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щательное перемешать суспензию левомецитина с оставшимся расплавленным вазелином до получения однородной м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формление лицевой стороны паспорта письменно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4,2,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К 2.5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называется наименьшая масса, которую способны определить вес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Масса порога чувстви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увствительность при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ена деления шка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ельная чувстви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ошки упаковывают в пергаментные капсулы, если в их составе присутствуют веще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игроскопи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уднопорошкуем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сящ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хуч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каком соотношении спирт и вещество используется при измельч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1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ок хранения порошков с экстрактами обычно составля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0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4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5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30 дне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 изготовлении раствора из концентрата и сухих веществ первым добавляю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центра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хие вещ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д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рядок не имеет знач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то означает термин «асептические условия» при изготовлении инъекционных раствор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бота в стерильном помещении без учёта чистоты инстр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плекс мер, исключающих попадание микроорганизмов в лекарственную форму на всех этапах изгото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лько стерилизация конечного проду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спользование антисептиков для обработки рук персонала без иных 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ой метод используют для измельчения труднопорошкуемых веществ (например, камфоры, ментола)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ухое измельчение в ступке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мельчение с добавлением летучей жидкости (спирта, эфира)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мельчение в шаровой мельнице без добавок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гревание перед измель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 летучим неводным растворителям, применяемым в аптечной практике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лоро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Глице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та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 соответствии с требованиями нормативных документов по массе дозирую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та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лоро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фир медиц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иликоновые жид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 вязким растворителям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гид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кипи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сло оливк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лице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массы (в граммах)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 количества массы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0,0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0,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0,00000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0,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0,001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Один милл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Один децимилл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Один санти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Один микрогра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Один сантимиллиграм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1- Б; 2 - В; 3 - Г; 4 – Д; 5 – 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овите последовательность действий при проверке доз жидких лекарственных форм, дозируемых ложкам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ановить высшие разовые доз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число прие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йти общий объем лекарственной формы в мл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считать разовую доз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равнить значение высшей разовой дозы и разовой дозы веществ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3,2,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Установите последовательность изготовления микстуры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Кислоты хлороводородной 2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сина 4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до 2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столовой ложке 3 раза в день до 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мерить воду очищенную в подстав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пепсин на ручных весах и растворить 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мерить кислоты хлористоводородной развед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полнить лицевую сторону паспорта письменного контро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ильтровать раствор и оформить этикеткой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6,1,3,2,5,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м вызваны возможные расхождения результатов взвешиваний одной порции лекарственного средств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грешностью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достатком квалификации опер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корректным тариров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 перечисленные причины возмож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ркотические, ядовитые и сильнодействующие ЛС для изготовления сложных порошков отвешив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армацевт-практика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армацев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визор-аналит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визор-техно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растворитель используется для измельчения камфор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пирт этил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да очищ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ице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фирное ма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ажите возможные соотношения сухого экстра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 точность дозирования по объему влияют фактор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а дозируемой жидк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а жидкостей (плотность, вязкость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териал мерной посуд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иаметр и чистота измерительного приб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нцентрация жидк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ля дозирования по объему в аптечной практике применяю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рные колбы, цилиндры, мензур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сы ручные ВР-5,ВР-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птечные бюретки и пипет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сы тарир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бюреток, входящих в состав бюреточной установки, может составля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ип мази на гидрофильной основе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Масло мяты переч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Димекс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Винил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4. Норсульфазол 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Раств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Суспенз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Спла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Эмульсия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Г; 2 - А; 3 -В ; 4 –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ые средств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табилизатор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Соли алкалоидов и синтетиче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ких азотистых основан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Сульфацил-натрий, норсульфа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зол-натрий и др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Легкоокисляющиеся веществ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Натрия метабисульфит, натр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иосульфа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Гидроксид натрия, натрия тетраборат, буферные смеси с щелочным значением р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Буферные смеси с кислым значением рН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В; 2 - Б; 3 – 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Установите последовательность изготовления раствора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Иода 0,3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я иодида 0,6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5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мазывания десе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фильтровать и оформить этикеткой к отпус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калия йодид на ручных весах и растворить 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весить йод на ручных весах и растворить 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полнить лицевую сторону паспорта письменного контро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мерить воду очищенную в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6,5,2,3,1,4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ановите последовательность изготовления мази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Мази левомецитиновой 1% - 50,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Для нанесения на пораженные участки ко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тирают левомецитин с минимальным количеством подогретого вазелина при температу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носят готовую мазь в банку для отпуска с навинчивающейся крыш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огреть вазелин на водяной бане до температуры 45–50 °C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щательное перемешать суспензию левомецитина с оставшимся расплавленным вазелином до получения однородной м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формление лицевой стороны паспорта письменно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4,2,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называется наименьшая масса, которую способны определить вес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Масса порога чувстви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увствительность при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ена деления шка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ельная чувстви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ошки упаковывают в пергаментные капсулы, если в их составе присутствуют веще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игроскопи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уднопорошкуем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сящ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хуч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каком соотношении спирт и вещество используется при измельч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1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ок хранения порошков с экстрактами обычно составля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0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4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5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30 дне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 изготовлении раствора из концентрата и сухих веществ первым добавляю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центра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хие вещ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д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рядок не имеет знач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то означает термин «асептические условия» при изготовлении инъекционных раствор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бота в стерильном помещении без учёта чистоты инстр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плекс мер, исключающих попадание микроорганизмов в лекарственную форму на всех этапах изгото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лько стерилизация конечного проду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спользование антисептиков для обработки рук персонала без иных 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ой метод используют для измельчения труднопорошкуемых веществ (например, камфоры, ментола)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ухое измельчение в ступке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мельчение с добавлением летучей жидкости (спирта, эфира)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мельчение в шаровой мельнице без добавок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гревание перед измель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 летучим неводным растворителям, применяемым в аптечной практике относя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лорофор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Глицери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тан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 соответствии с требованиями нормативных документов по массе дозирую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тан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лорофор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фир медицин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иликоновые жид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 вязким растворителям относя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гид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кипи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сло оливков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лице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массы (в граммах)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 количества массы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0,0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0,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0,00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0,0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0,001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Один миллиграм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Один децимиллиграм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Один сантиграм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Один микрограм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Один сантимиллиграм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1- Б; 2 - В; 3 - Г; 4 – Д; 5 – 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овите последовательность действий при проверке доз жидких лекарственных форм, дозируемых ложкам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ановить высшие разовые доз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число прие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йти общий объем лекарственной формы в мл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считать разовую доз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равнить значение высшей разовой дозы и разовой дозы веществ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3,2,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Установите последовательность изготовления микстуры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Кислоты хлороводородной 2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сина 4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до 2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столовой ложке 3 раза в день до 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мерить воду очищенную в подстав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пепсин на ручных весах и растворить 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мерить кислоты хлористоводородной развед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полнить лицевую сторону паспорта письменного контро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ильтровать раствор и оформить этикеткой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6,1,3,2,5,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чем необходимо регулярно калибровать каплеобразовател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ля соблюдения санитарных норм лаборат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ля поддержания необходимой точности отмеривания жидк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экономии расхода реагент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ля удобства работы лаборант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аптеку поступил рецепт, в котором была завышена разовая доза кодеина фосфата, без соответствующего оформления. Как должен поступить фармацевт?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пустить высшую разовую доз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пустить высшую разовую дозу, умноженную на количество порош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пустить выписанную доз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пустить 1/2 ВРД с учётом количества доз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количество растворителя берется для измельчения 1,0 натрия тетраборат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0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5 кап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0 кап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о такое тритурац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змельчение порош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сь лекарственного вещества с наполните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ворение ве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цесс просеи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й способ используется для ускорения растворения веществ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гре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емеш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мельч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 вышеперечисленно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ой растворитель используют для приготовления инъекционных раствор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да очищенн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пирт этиловый 70 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да для инъе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лицери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 твёрдым лекарственным формам относя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ропы, настойки, эликси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рошки, таблетки, гранулы, капсул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зи, пасты, линимен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мульсии, суспензии, микстур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 достоинствам порошков как лекарственной формы относятс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стота приготовл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ая биодоступн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чность дозир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ая стабильность лекарственного средства в составе порош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ехнологическая схема изготовления порошков в аптеках включает следующие стади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зирова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мельч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вор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паков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 гигроскопичным веществам в составе порошков относятс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люкоз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имедро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стракт красавк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трия хлори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>
                <w:trHeight w:val="73" w:hRule="atLeast"/>
              </w:trPr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Физическое свойство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С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Тим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Рибофлав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Магния карбон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Трудноизмельчаем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Красяще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Окрашен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«Пылящее»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В; 2 - А; 3 - Б; 4 – 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Установите последовательность действий при проверке доз жидких лекарственных форм, дозируемых каплям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йти общий объем лекарственной формы в каплях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число прием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ить высшие разовые доз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равнить значение высшей разовой дозы и разовой дозы веществ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считать разовую доз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1,2,5,4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е последовательность изготовления суспензии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Кодеина фосфата 0,1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гидрокарбоната 3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2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тырно-анисовых капель 5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десертной ложке 4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мерить воду очищенную в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полнить лицевую сторону паспорта письменного контро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фильтровать раствор во флакон для отпу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бавить концентрированный раствор натрия гидрокарбон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Добавить нашатырно-анисовые капли в готовый раств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весить кодеина фосфата на ручных весах и растворить 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1,7,3,4,6,2</w:t>
            </w:r>
          </w:p>
        </w:tc>
      </w:tr>
      <w:tr>
        <w:trPr>
          <w:trHeight w:val="8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факторы могут повлиять на точность измерения объемов с помощью мерной посуд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а окружающей ср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вление возду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нешний шум в поме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вещенность лабора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 наиболее полную последовательность операций технологического процесса приготовления сложных порошк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мельчение, просеивание, дозирование, упак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мельчение, смешивание, просеивание, дозирование, упак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ворение, перемешивание, просеивание, дозирование, упа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зирование, смешивание, оформление к отпус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вещество требует защиты от света при измельч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Й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мф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м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каком соотношении обычно готовят тритурац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е соотношение сырья и воды используется при изготовлении настоя листьев шалфе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4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м этапе готовят посуду и вспомогательные материалы для асептического изготовлен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сле растворения действующего веществ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дновременно с приготовлением раство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 начала работы (стерилизация, обработка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олько перед фас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ой документ оформляют при изготовлении порошков в аптек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чек на оплат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аспорт письменного контроля (ППК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стную отметку фармацев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олько этикетку на упак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равномерное распределение отдельных ингредиентов в смеси влияют следующие стадии изготовления порош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з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ши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пак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ль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спытания лекарственной формы «Суспензия» включают проверку показа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мер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диметационная устойч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Распадаем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 стабилизаторам суспензий, применяемым в аптечной практике, относя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ьгин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хие экстрак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вин-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тиловый спи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1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Физическое свойство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Метиленовый син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Фенилсалицила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Уголь активиров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Стрептоц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Магния окс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. Натрия тетрабор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Трудноизмельчаем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«Пылящее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Окрашен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Красящее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юч: 1- Г; 2 - А; 3 - В; 4 – А; 5 – Б; 6 – 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действий при отвешивании лекарственных веществ на ручных веса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работать поверхность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местить разнавес на левую чашу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ить равновесие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местить навеску на правую чашу ве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брать весы, соответствующие массе наве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1,3,2,4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е последовательность изготовления раствора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Натрия тетрабората 2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а 45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 Для смаз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сить глицерин в отпускной фла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натрия тетраборат на ручных весах и поместить в отпускной фла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огреть флакон для отпуска для улучшения растворения натрия тетрабо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формить флакон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2,1,3,6,5</w:t>
            </w:r>
          </w:p>
        </w:tc>
      </w:tr>
      <w:tr>
        <w:trPr>
          <w:trHeight w:val="8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 калибровки каплемера — это определение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ы жидк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тности жидк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ъёма жидкости, соответствующего количеству капел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зрачности жидк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стадии подвергают порошок после перетирания для удаления посторонних включени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Просеив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ка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сушиванию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рмен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армацевт готовит порошки с рибофлавином. Как фармацевт должен добавлять рибофлавин к порошковой смес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пользовать принцип смешивания "от меньшего к большем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пользовать принцип смешивания "от большего к меньшем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ьзовать метод "трех слоев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ибофлавин вносить поверх приготовленной смеси порошк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каком соотношении обычно готовят тритурац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0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то такое паста с точки зрения фармацевтической технолог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могенный раствор действующих веществ в основ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ягкая лекарственная форма с содержанием твёрдых веществ не менее 25 %, обладающая выраженными адсорбирующими свойств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ульсионная система типа «вода в масле»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ель на основе гидрофильных полимер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ой метод используют для удаления механических включений из инъекционного раствор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стаив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ильтрование через подходящий фильтрующий материа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ентрифугиро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тряхивани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и  неправильном хранении в растворах ВМС могут происходить процесс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алива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студнева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пла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ацервац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тсырева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лоидные растворы относятся к системам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моген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малой величиной осмотического давл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рмодинамически устойчив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грегативно лабиль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льтрамикрогетерогенны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,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ля растворов ВМС характерны следующие свойства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окая вязк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лая скорость диффуз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сутствие способности к диализ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сутствие светорассеи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и изготовлении растворов глюкозы для инъекций применяют для стабилизаци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гидрокарбона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рия гидрокси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трия хлорид в составе стабилизатор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ислоту хлористоводородную в составе стабилизатор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табилизатор Вейбе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В,Г,Д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Химическое название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Условное название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Раствор алюминия ацета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сновн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Раствор калия ацета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Раствор перекиси водород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онцентрирова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Раствор формальдегид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Пергидро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Жидкость Буро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Формал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Жидкость калия ацетата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Б; 2 - Г; 3 - А; 4 – 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овите последовательность изготовления порошка по пропис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Экстракта красавки 0,01</w:t>
            </w:r>
          </w:p>
          <w:p>
            <w:pPr>
              <w:pStyle w:val="Normal"/>
              <w:spacing w:lineRule="auto" w:line="256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гидрокарбоната 0,25</w:t>
            </w:r>
          </w:p>
          <w:p>
            <w:pPr>
              <w:pStyle w:val="Normal"/>
              <w:spacing w:lineRule="auto" w:line="256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илсалицилата 0,15</w:t>
            </w:r>
          </w:p>
          <w:p>
            <w:pPr>
              <w:pStyle w:val="Normal"/>
              <w:spacing w:lineRule="auto" w:line="256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, чтобы образовался порошок.</w:t>
            </w:r>
          </w:p>
          <w:p>
            <w:pPr>
              <w:pStyle w:val="Normal"/>
              <w:spacing w:lineRule="auto" w:line="256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 такие дозы числом 10.</w:t>
            </w:r>
          </w:p>
          <w:p>
            <w:pPr>
              <w:pStyle w:val="Normal"/>
              <w:spacing w:lineRule="auto" w:line="256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ь. По 1 порошку 3 раза в день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сить и поместить в ступку фенилсалицилат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и поместить в ступку натрия гидрокарбонат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мельчить первое вещество в ступке со спиртом этиловым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рить порошок на однородность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твесить и поместить в ступку сухой экстракт красавк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есить порошок на 10 доз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3, 5,2,4,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Установите последовательность изготовления раствора для инъекций по прописи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Раствора магния сульфата изотонического 15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Для внутривенного в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сить магния сульфат на ручных весах и растворить в воде для инъек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мерить воду для инъекций в стерильную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стерилизовать в автоклаве при 120°С в течение 12 мину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ильтровать в стерильный флакон для отпу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огреть воду для инъекций для растворения магния сульф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3,6,2,5,4,7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 точности мерной посуды определяет её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тойчивость к воздействию агрессивных ср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епень отклонения от номинального объё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рок эксплуа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оимость при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орядок действий недопустим при изготовлении порошк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Промежуточное просеи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степенное внесение компон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ильное трение и сжатие поро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слойное наложение компон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армацевт приготовил порошки с красящими веществом. Какой правильный вариант технологии порошков он выбрал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бавил в первую очер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бавил в последнюю очере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мельчил со спиртом и смешал с другими ингреди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стил между слоями неокрашенного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е вещество чаще всего используется в качестве наполнителя для тритурац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хар молоч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хм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аль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люк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й минимальный процент твёрдой фазы обычно содержится в пас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–10 %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0–15 %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5–20 %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 менее 25 %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 укупоривают флаконы с инъекционным раствором после фасовк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иэтиленовой проб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зиновой пробкой с последующей обкаткой металлическим колпачко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интовой крыш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умажной проб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зируют по объ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ду очищ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фир медиц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ице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ироп саха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ехнология изготовления концентрированных растворов включает следующие стад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чет количества воды очищенной и 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чественный и количествен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льтрация и проверка на отсутствие механических вклю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крепление и разбавление раствора и повтор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сновные преимущества капель как лекарственной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окая биодоступность по сравнению с порош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пактность и портативность в сравнении с миксту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стота изгот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зкий риск контаминации микроорганиз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добство в приме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ля стабилизации растворов легкоокисляющихся лекарственных средств использу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илон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рия салицил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ту сорбин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онга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атрия метабисульф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веще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тношение к воде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Норсульфаз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Камфо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С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Висмута нитрат основ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Мент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. Сульфадимезин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Нерезковыраженные гидрофоб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вой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Гидрофильные свой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Резковыраженные гидрофоб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войства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А; 2 - В; 3 - В; 4 –Б; 5-В; 6-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изготовления порошка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Камфоры 0,1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йки пустырника 1 капля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а 0,3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, чтобы образовался порошок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 такие дозы числом 10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ь. По 1 порошку 3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сить и поместить в ступку 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ть настойку пустырника для измельчения первого вещества в ступ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есить порошок на 10 до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рить порошок на однород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весить и поместить в ступку камфо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2,1,4,3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изготовления суспензии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Стрептоцида 4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1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па сахарного 1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десертной ложке 3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авляют сахарный сиро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мельчить стрептоцид в присутствии спирта этил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мешивают стрептоцид и желатозу с небольшим количеством 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льпу в два-три приема смывают в отпускной флакон водой очищ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тпускной флакон взбалтывают и оформляют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 2,4,5,1,6,7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ила обращения с мерной посудой предусматриваю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дение очистки растворами кисло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ытьё горячей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анение отдельно от химической посу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варительную сушку фе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выми при изготовлении массы порошков измельчают Л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асящ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ахуч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гковес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удноизмельчае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вещество будет окрашенным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ибофлав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крих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иленовый си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итурации используют, если количество ЛС рецептурного отпуска на все порош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нее 0,05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олее 0,05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ее 0,1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олее 0,1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ая основа чаще используется для изготовления пас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водна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пофильные (вазелин, ланолин, их смес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ключительно полиэтиленоксид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Желатино</w:t>
              <w:noBreakHyphen/>
              <w:t>глицерин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ое требование предъявляется к воде для инъекций помимо чистоты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пирогенных веще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пирогенность (отсутствие пирогенных веществ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вышенная минерализа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Щелочность выше 9 ед. p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 дисперсные системы капли представляют соб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тинные раств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ллоидные раств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спенз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муль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створ протаргола в форме капель для носа применяется ка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тисептическо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судосуживающе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тивовоспалительно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влажняющее сре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апли – жидкая лекарственная форма, предназначенная д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ема внут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стно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жного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галя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А,Б,В,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Эмульгатор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войства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Крахма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Пект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Аравийская камед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Твин-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Желатоз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Неионоген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Амфотер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Анионактив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Катионактив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Б; 2 - В; 3 - А; 4 – А; 5 – 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1. </w:t>
            </w:r>
            <w:r>
              <w:rPr/>
              <w:t>Установите соответствие между типом весов и их применением:</w:t>
            </w:r>
          </w:p>
          <w:tbl>
            <w:tblPr>
              <w:tblW w:w="11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0"/>
              <w:gridCol w:w="4673"/>
            </w:tblGrid>
            <w:tr>
              <w:trPr/>
              <w:tc>
                <w:tcPr>
                  <w:tcW w:w="71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  Точное взвешивание малых количеств (от 0,001 г) при аналитических работах</w:t>
                    <w:br/>
                    <w:t>2.  Взвешивание субстанций от 0,02 г до 100 г при индивидуальном изготовлении</w:t>
                    <w:br/>
                    <w:t>3.  Взвешивание больших объёмов сырья (от 1 кг), контроль тары</w:t>
                    <w:br/>
                    <w:t>4.  Повседневное взвешивание от 1 г до 5 кг, учёт запасов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  Весы аналитические</w:t>
                    <w:br/>
                    <w:t>Б.  Весы аптечные (ручные)</w:t>
                    <w:br/>
                    <w:t>В.  Весы электронные настольные</w:t>
                    <w:br/>
                    <w:t>Г.  Весы технически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А; 2 - Б; 3 - Г; 4 –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изготовления микстуры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Глюкозы 2,0</w:t>
            </w:r>
          </w:p>
          <w:p>
            <w:pPr>
              <w:pStyle w:val="Normal"/>
              <w:spacing w:before="0" w:after="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я иодида 1,0</w:t>
            </w:r>
          </w:p>
          <w:p>
            <w:pPr>
              <w:pStyle w:val="Normal"/>
              <w:spacing w:before="0" w:after="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онизида 3 мл</w:t>
            </w:r>
          </w:p>
          <w:p>
            <w:pPr>
              <w:pStyle w:val="Normal"/>
              <w:spacing w:before="0" w:after="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мятной 100 мл</w:t>
            </w:r>
          </w:p>
          <w:p>
            <w:pPr>
              <w:pStyle w:val="Normal"/>
              <w:spacing w:before="0" w:after="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 1 столовой ложке 3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мерить воду мятную в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сти проверку доз</w:t>
              <w:br/>
              <w:t>3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весить и растворить в воде мятной калия йод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весить и растворить в воде мятной глюкоз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фильтровать и оформить этикеткой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3,1,4,5,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изготовления раствора для инъекций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Раствора анальгина 25% 3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рилизуй!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й. Обозначь. по 1 мл внутримышечно 3 раза в день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6" w:before="0" w:after="0"/>
              <w:ind w:left="31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уют через стеклянный фильтр в стерильный флакон для отпус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6" w:before="0" w:after="0"/>
              <w:ind w:left="312" w:hanging="31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лицевую сторону паспорта письменного контроля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6" w:before="0" w:after="0"/>
              <w:ind w:left="312" w:hanging="31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яют навеску в воде для инъекций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6" w:before="0" w:after="0"/>
              <w:ind w:left="312" w:hanging="31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необходимые расчеты в оборотной стороне паспорта письменного контроля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6" w:before="0" w:after="0"/>
              <w:ind w:left="312" w:hanging="31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уют автоклавированием при 120 С 8 мину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6" w:before="0" w:after="0"/>
              <w:ind w:left="312" w:hanging="31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ривают воду для инъекций в стерильную подставку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6" w:before="0" w:after="0"/>
              <w:ind w:left="312" w:hanging="31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шивают анальгин на ручных вес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6,7,3,1,5,2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итерий правильной калибровки каплемера — эт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бильность формы кап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гулярность интервалов между кап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ответствие среднего объема капли установленному ном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мер капли относительно стандарта</w:t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  <w:tab/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колько потребуется спирта для измельчения 0,8 камфо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0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5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8 ка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5 капел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  <w:tab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асящие вещества в фармацевтической технологии — эт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щества, окрашивающие другие вещества при смешиван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щества, обладающие только лечебным действ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щества, используемые только для маскировки вкус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щества, определяющие только цвет готовой форм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й концентрации выпускается раствор перекиси водорода в аптечных условия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6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9%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 перечисленны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 проверяют однородность паст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изуально, нанося полоску на стеклянную пластину и рассматривая при рассеянном све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лько с помощью микроскоп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 запаху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рением плотност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чему при работе с антибиотиками (в т. ч. бензилпенициллином) особенно важны асептические услов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тибиотики сами по себе стериль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бы исключить микробную контаминацию, которая может снизить активность антибиотика или вызвать осложнения у пациент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удобства дозирования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бы избежать изменения цвета маз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Жидкие лекарственные формы по дисперсологическому признаку делятся на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ллоидные раствор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тинные растворы ВМС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ульси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икстур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 преимуществам растворов как лекарственных форм относят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добство прием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ая биодоступност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зкое раздражающее действи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ая устойчивость при хранени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Для истинных растворов характерны: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ицеллярная дисперсность лекарственных средст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онная дисперсность лекарственных средст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лекулярная дисперсность лекарственных средст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етерогенност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растительное сырье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оотношение сырья и готов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извлечения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Корень алте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Листья мяты переч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Трава горицве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Листья наперстянк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Корневище с корнями валерианы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1: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1:1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1:1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1:2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. 1:40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Г; 2 - Б; 3 -А ; 4 – Д; 5-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ановите последовательность изготовления раствора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Раствора калия перманганата 5 % 1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Для обработки 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мерить прокипяченную воду очищенную в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кипятить воду очищенную</w:t>
              <w:br/>
              <w:t>3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творить в воде очищенной калия перманган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весить калия перманганат на ручных вес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фильтровать и оформить этикеткой к отпус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2,1,5,4,7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овите последовательность изготовления раствора для инъекций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Раствора кофеина-бензоата натрия 10% 5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рилизуй!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й. Обозначь. по 2 мл подкожно 3 раза в день.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56" w:before="0" w:after="0"/>
              <w:ind w:left="29" w:firstLine="4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уют через стеклянный фильтр в стерильный флакон для отпуска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56" w:before="0" w:after="0"/>
              <w:ind w:left="29" w:firstLine="4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необходимые расчеты в оборотной стороне паспорта письменного контроля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56" w:before="0" w:after="0"/>
              <w:ind w:left="29" w:firstLine="4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ривают водный раствор натрия гидроксида к растворителю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56" w:before="0" w:after="0"/>
              <w:ind w:left="29" w:firstLine="4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ривают воду для инъекций в стерильную подставку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56" w:before="0" w:after="0"/>
              <w:ind w:left="29" w:firstLine="4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уют автоклавированием при 120 С 8 минут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56" w:before="0" w:after="0"/>
              <w:ind w:left="29" w:firstLine="4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лицевую сторону паспорта письменного контроля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56" w:before="0" w:after="0"/>
              <w:ind w:left="29" w:firstLine="4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шивают кофеина-бензоат натрия на ручных весах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56" w:before="0" w:after="0"/>
              <w:ind w:left="29" w:firstLine="4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яют навеску в воде для инъек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4,3,7,8,1,5,6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 Изготавливать лекарственные формы по рецептам и требованиям медицинских организаций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порядок смешивания ингредиентов соблюдается при изготовлении сложного пор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Последовательность ингредиентов произволь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нгредиенты распределяются слоями друг над дру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мешивание начинается с больших по массе ингредиентов, затем добавляется компонент с меньшей масс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гда начинают с самого маленького компон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армацевту необходимо приготовить присыпку, содержащую ментол. Как должен фармацевт достичь нужной степени измельчения ментола?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ереть с водой очищ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тереть со спир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ереть с глицери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ереть с таль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такое экстракт в фармацевтической практи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центрированное извлечение из лекарственного растительного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бавленный раствор действующего ве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хая смесь нескольки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Жидкая форма лекар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ля стабилизации раствора перекиси водорода использу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трия бензоа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рия хлори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трия гидрокс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трия сульф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чём суть метода выкатывания при изготовлении ректальных суппозиторие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ливка расплавленной массы в форм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чное формирование из пластичной массы с помощью пестика и доск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ессование порошковой смес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кструзия через насад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ая основа предпочтительна для мази с бензилпенициллином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азелин без добавок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идрофильная основа (например, полиэтиленоксидная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лав вазелина с ланолином безводным (обеспечивает достаточную стабильность и высвобожде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ительные мас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ля фильтрования растворов применя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а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рл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льтровальную бумаг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еклянные фильт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 объему в аптеках дозиру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роп саха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фир медици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ду мятну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сло подсолне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лице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расящими свойствами, связанными с высокой сорбционной способностью, облада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асавки экстракт сух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ди сульф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ибофлав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лия перманган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,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Экстракт-концентрат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остав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Черногорки сух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Наперстянки сух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Горицвета жидк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Пустырника жидк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Ландыша сухой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1: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1: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А; 2 - А; 3 - Б; 4 – Б; 5-Б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ановите последовательность изготовления раствора по пропис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Раствора фурацилина 1:5000 300 мл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Для полоскан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делать необходимые расчеты в оборотной стороне паспорта письменного контроля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греть воду очищенную</w:t>
              <w:br/>
              <w:t>3. Профильтровать и оформить этикеткой к отпуск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весить и растворить в воде очищенной фурацилин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весить и растворить в воде очищенной натрия хлорид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лнить лицевую сторону паспорта письменного контрол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мерить воду очищенную в подставк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7,5,2,4,3,6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овите последовательность изготовления глазной мази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Мази висмута нитрата основного 2% 10,0</w:t>
            </w:r>
          </w:p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На веко правого глаза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56" w:before="0" w:after="0"/>
              <w:ind w:left="31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льчают висмута нитрат основной со вспомогательной жидкостью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необходимые расчеты в оборотной стороне паспорта письменного контроля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ить лицевую сторону паспорта письменного контроля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лавляют ланолин безводный на водяной бане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ят мазь в стерильную банку для отпуск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ют действующее вещество с основой до получения однородной мази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56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авляют вазелин сорта для глазных ма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2,1,4,7,6,5,3 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зготавливать внутриаптечную заготовку и фасовать лекарственные средства для последующей реализа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е свойство порошковой смеси называют однородность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Одинаковая окраска всех част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вномерное распределение компонентов по всему объему смес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дентичный химический состав всей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порциональный объем грану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  <w:tab/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риготовлении порошков в условиях аптек учитывают физико-химические свойства отдельных ингредиентов. Укажите, какое ЛВ смешивают с порошковой массой без дополнительного измельч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нт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мфо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хм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рептоци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изготовлении порошков с густыми экстрактами их обыч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воряют в спир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одят спиртом или вод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бавляют в сух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 используют вообще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центрированная хлороводородная кислота имеет концентрац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24,8-25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30-32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6-38%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40-42%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ая основа наиболее пригодна для метода выкатыван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иэтиленоксидн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елатино</w:t>
              <w:noBreakHyphen/>
              <w:t>глицеринова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сло какао;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итепсол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м методом стерилизуют вазелиновую основу для мазей с антибиотикам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ильтрованием через мембранный фильт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хим жаром при 180 °c в течение 30–60 мин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аром под давлением (автоклавирование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ф</w:t>
              <w:noBreakHyphen/>
              <w:t>облучением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расящими веществами, которые в сложные порошки вводят между слоями неокрашенной смеси, относят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крих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ан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ди сульф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такридина лакт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Г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рошки упаковывают в вощенные капсулы, если в их составе присутствуют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мфо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люкоз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офилл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Йо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кстракт красавки сухой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,Д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 изготовлении сложных порошков со спиртом измельчают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ислоту аскорбиновую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ислоту борную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инка сульф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илсалицил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рахма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/>
              <w:t>Установите соответствие:</w:t>
            </w:r>
          </w:p>
          <w:tbl>
            <w:tblPr>
              <w:tblW w:w="8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157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остав линимента</w:t>
                  </w:r>
                </w:p>
              </w:tc>
              <w:tc>
                <w:tcPr>
                  <w:tcW w:w="41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ип линимента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Камфора, масло подсолнечно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раствор аммиа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Деготь, мыло зеленое, этано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Цинка оксид, тальк, масло подсолнечно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Камфора, масло беленное, хлорофор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Эфедрина гидрохлорид, новокаин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масло оливковое.</w:t>
                  </w:r>
                </w:p>
              </w:tc>
              <w:tc>
                <w:tcPr>
                  <w:tcW w:w="41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Раствор на липофильной основ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Суспенз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Комбинированный на эмульсионой основе м/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Эмульсионный на мыльной основ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. Эмульсия в/м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юч: 1-В; 2 -Г; 3-Б ; 4 –А; 5- Д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</w:rPr>
              <w:t>Установите соответствие между видом аптечной заготовки и её назначением:</w:t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4"/>
              <w:gridCol w:w="4673"/>
            </w:tblGrid>
            <w:tr>
              <w:trPr/>
              <w:tc>
                <w:tcPr>
                  <w:tcW w:w="61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  Заранее изготовленные лекарственные формы по часто встречающимся пропися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  Исходные концентрированные растворы для ускорения приготовления жидких фор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  Промежуточные смеси веществ для упрощения дозирования при массовом изготовлен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  Растворы вспомогательных веществ (стабилизаторов, консервантов), используемые в технологии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  Концентрат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  Полуфабрикат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  Внутриаптечная заготовка (ВАЗ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  Вспомогательные растворы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люч: 1- В; 2 - А; 3 - Б; 4 – 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изготовления раствора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Раствора серебра нитрата из 0,12 180 мл</w:t>
            </w:r>
          </w:p>
          <w:p>
            <w:pPr>
              <w:pStyle w:val="Normal"/>
              <w:spacing w:before="0" w:after="0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Для полоск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весить нитрат серебра на ручных вес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фильтровать и оформить этикеткой к отпуску </w:t>
              <w:br/>
              <w:t>3. Сделать необходимые расчеты в оборотной стороне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творить в воде очищенной нитрат сереб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мерить прокипяченную воду очищенную в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кипятить воду очищенну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7,5,1,4,2,6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изготовления суспензии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Натрия бромида 2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форы 0,5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йки валерианы 5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чищенной 1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 По 1 столовой ложке 2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авить настойку валерианы к полученной суспенз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мельчить камфору в ступке с несколькими каплями спирта и стабилизато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делать необходимые расчеты в оборотной стороне паспорта письменно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нести полученную суспензию в отпускной флак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бавить к измельчённой камфоре части воды очищенной и перенос в отпускной флакон, затем добавление оставшейся 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творить натрия бромида в воде очищ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олнить лицевую сторону паспорта письменно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,2,6,5,4,1,7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К 2.4. Оформлять документы первичного учета по изготовлению лекарственных препаратов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ингредиенты относятся к действующим веществам в составе сложного пор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Наполнит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густители и связующие вещ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карственные вещества, оказывающие терапевтическое воздей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сители и ароматиза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армацевт готовит порошок с трудноизмельчаемым веществом. Укажите, какое вещество измельчают в присутствии вспомогательной жидкост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ния окс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им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инка сульф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люкоз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соотношение разведения густого экстракта обычно использу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ля приготовления разбавленных растворов HCl использу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юбую в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ипяченую в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допроводную в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ду очищенну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чему масло какао предпочтительно для выкатыва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гко растворяется в вод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астично при лёгком подогреве, сохраняет форму при 37 °c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меет низкую температуру плавления (ниже 20 °c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 требует стери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то является ключевым требованием к изготовлению асептических глазных капель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пользование только стерильных исходных веще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ключение попадания микроорганизмов на всех этапах приготовл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язательная термическая стерилизация готового раствор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бавление консервантов в любом случа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и изготовлении водного извлечения, выбирая температурный и временной режимы экстракции, необходимо учитывать факто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мельченность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изико-химическая природа действующи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зико-химическая природа сопутствующих и балласт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натомо-морфологическая структура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,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щим для водных извлечений травы горицвета и корней истода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бязательный учет коэффициента водопоглощ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готовление в соотношении 1: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готовление отв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готовление насто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качестве экстрагента для изготовления настоев и отваров используют воду очищенную, так как он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армакологического индифферент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ладает десорбирующими свойств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ономически выгодна и доступ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влекает большинство действующи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снова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Химическая природа веществ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Гель М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Гель крахма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Гель коллаге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Гель ПЭГ (ПЭО)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Бел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Природный полисахар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Полусинтетический полисахар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Синтетическое ВМС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В; 2-Б; 3-А; 4-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ановите последовательность изготовления микстуры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Кодеина 0,25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бромида 2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ин-бензоата натрия 0,5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а кальция хлорида из 5,0 200 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столовой ложке 3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фильтровать раствор во флакон для отпу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мерить концентрированные растворы натрия бромида, кофеина-бензоат натрия, кальция хлорида к раство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весить кодеина и растворить его в воде очищ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флакон для отпу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олнить лицевую сторону паспорта письменн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тмерить воду очищенную в подст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делать необходимые расчеты в оборотной стороне паспорта письменного контроля</w:t>
              <w:br/>
              <w:t>Ключ: 7,6,3,1,2,4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овите последовательность изготовления эмульсии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Масла персикового 10,0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ы очищенной 85 мл 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па сахарного 5 мл</w:t>
            </w:r>
          </w:p>
          <w:p>
            <w:pPr>
              <w:pStyle w:val="Normal"/>
              <w:spacing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й. Дай. Обозначь. По 1 столовой ложке 2 раза в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авление к первичной эмульсии оставшейся воды (70 мл) при постоянном перемешива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мельчение желатозы в ступке и смешивание с маслом персиковым до получения однородной м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нос готовой эмульсии в отпускной флак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епенное добавление к смеси 15 мл воды очищенной порциями, энергичное растирание до характерного потрескивания и образования первичной эмуль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ведение сиропа сахарного в готовую эмульсию и перемеши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4,1,5,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К 2.5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ая техника используется для измельчения ингредиентов до мелких частиц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Гомогениз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нуля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ир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ильт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трудности при измельчении некоторых лекарственных веществ связаны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большим удельным весом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ой степенью их актив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зическими характеристиками веществ (прочность, тверд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м сопутствующих приме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е соотношение разведения сухого экстракта обычно использу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Жидкость Демьяновича» состоит из раствора соляной кислоты концентрацие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8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ва стандартная масса ректального суппозитор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0,5–1,0 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,5–2,0 г (для взрослых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,5–3,0 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4,0–5,0 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 проверяют отсутствие механических включений в готовом раствор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белом и чёрном фоне при определённом освещен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лько на белом фон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помощью микроско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рением оптической пл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 порядок смешивания ингредиентов при изготовлении сложных порошков вли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исталлическая 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ъемная м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личина относительной потери в порах 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исло выписанных д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 стандартным фармакопейным растворам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идкость Б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твор глиц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твор амми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вор й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 изготовлении 10 порошков по прописи, в которой выписан платифиллина гитротартрат разделительным способом в количестве 0,005, следует взять тритурации (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:10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100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100 – 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:10 – 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6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/>
              <w:t>Установите соответствие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екарственное средство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ип мази на гидрофильной основе</w:t>
                  </w:r>
                </w:p>
              </w:tc>
            </w:tr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Масло мяты переч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Димекси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Винил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4. Норсульфазол </w:t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Раств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. Суспенз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. Спла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. Эмульсия.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юч: 1- Г; 2 - А; 3 -В ; 4 –Б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верную последовательность введения нижеперечисленных ингредиентов в процессе изготовления миксту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центрированный раствор кофеина-бензоата натрия (1:1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амизол натрия (субстанц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да очищ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ониз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роп саха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: 3,2,1,5,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овите последовательность изготовления мази по пропис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: Мази цинковой 50,0</w:t>
            </w:r>
          </w:p>
          <w:p>
            <w:pPr>
              <w:pStyle w:val="Normal"/>
              <w:spacing w:before="0" w:after="0"/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. Обозначь. Для нанесения на пораженные участки ко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нос готовой мази в банку для отпуска с навинчивающейся крыш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еивание цинка оксида через шёлковое сито для устранения агрегатов и ком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бавление оставшегося вазелина к полученной пульпе и гомогенизация до однородной м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тирание цинка оксида в подогретой ступке с частью расплавленного вазелина (примерно 5–10 г) до получения тонкой пуль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звешивание и расплавление вазелина на водяной бане до температуры 45–50 °C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,2,4,3,1</w:t>
            </w:r>
          </w:p>
        </w:tc>
      </w:tr>
    </w:tbl>
    <w:p>
      <w:pPr>
        <w:pStyle w:val="Normal"/>
        <w:suppressAutoHyphens w:val="true"/>
        <w:spacing w:lineRule="auto" w:line="240"/>
        <w:ind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ые задачи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 фармацевт в производственной аптеке. Рассчитайте относительную ошибку, %, при взвешивании навесок субстанции калия хлорида 0,06 и 0,8 на весах ВР-1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Вы фармацевт в производственной аптеке. Рассчитайте относительную ошибку, %, при взвешивании навесок кальция хлорида 1,3 и 4,2 на весах ВР-5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Эмпирический каплемер дает 38 капель настойки красавки в 1 г. Какое количество капель из этого каплемера следует взять, если в рецепте выписано 10 капель; 0,3 мл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Вес 20 капель настойки ландыша по нестандартному каплемеру 0,46 г. Сколько капель настойки нужно взять, если в рецепте прописано: 25 капель; 0,5 мл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Ликоподия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Талька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Цинка оксида по 3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. Обозначь. Присыпк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весил в ступку по 3,0 г ликоподия и талька, измельчил, добавил 3,0 г цинка оксида, измельчил и смешал до однородного состояния. Приготовленный порошок упаковал в стеклянную баночку, оформил этикеткой «Наружное»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Алюмо-калиевых квасцов 1,2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Висмута нитрата основного 24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. Обозначь. Присыпк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весил 24,0 г висмута нитрата основного, измельчил в ступке и отсыпал на бумагу, оставив в ступке примерно 1,0-2,0 г, добавил 1,2 алюмокалиевых квасцов, смешал. В несколько приемов прибавил ранее измельченный висмута нитрат основной. Упаковал порошок в вощеную бумагу, поместил в пакет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Возьми: Глины белой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Крахмала поровну по 1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Талька 5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. Обозначь. Присыпк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поместил в ступку 2,0 г талька, измельчил, добавил по 1,0 г белой глины и крахмала, смешал, а затем остальное количество талька, смешал до однородности. Упаковал порошок в вощеную бумагу, пометил в коробочку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Камфоры 0,1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Настойки пустырника 1 капля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ахара 0,3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 такие дозы числом 10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Обозначь. По 1 порошку 3 раза в ден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измельчил 1,0 камфоры в присутствии 15 капель эфира медицинского, добавил 3,0 сахара и 10 капель настойки пустырника, измельчил и смешал до однородного состояния. Отдельные дозы упаковал в вощеные капсулы, оформил лекарственную форму к отпуску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Тимола 0,2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sz w:val="24"/>
          <w:szCs w:val="24"/>
        </w:rPr>
        <w:t>Кислоты салициловой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Кислоты борной поровну по 1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Крахмала 10,0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, чтобы образовался порош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Дай. Обозначь. Присыпк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весил в ступку 0,2 г тимола и 1,0 г кислоты салициловой, тщательно измельчил. Затем добавил 1,0 г кислоты борной и 10,0 г крахмала, перемешал и упаковал в бумажный пакет, оформил этикеткой «Наружное»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ьми: Эфедрина гидрохлорида 0,1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Димедрола 0,5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Воды очищенной 20 мл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Смешай. Дай. Обозначь. По 2-3 капли в нос 3 раза в день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мерил 10 мл воды очищенной, растворил 0,5 димедрола, 0,1 эфедрина гидрохлорида, профильтровал через ватный тампон, предварительно промытый очищенной водой в склянку для отпуска, затем через тот же фильтр пропустил оставшееся количество воды очищенной. Оформил этикетками «Наружное», «Хранить в недоступном от детей месте», «Хранить в прохладном, защищенном от света месте»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 Возьми: Платифиллина гпдротартрата 0,05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паверина гидрохлорида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Дибазола поровну по 0,1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ды очищенной 20 мл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мешай. Дай. Обозначь. По 20 капель 2 раза в день.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в 20 мл воды растворил 0,1 папаверина гидрохлорида, 0,1 дибазола и 0,05 платифиллина гидротартрата. Процедил во флакон для отпуска. Флакон опечатал н оформил предупредительной надписью «Обращаться с осторожностью». Оцените действия фармацевт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ьми: Серы осажденной 2,5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лицерина 10,0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ды очищенной 200 мл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мешай. Дай. Обозначь. Смазывать пораженные места.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рмацевт отвесил 2,5 г серы, добавил 2,5 г желатозы н 2,5 мл воды очищенной, измельчил в ступке до получения пульпы, затем прибавил 10 мл глицерина и смыл водой очищенной во флакон для отпуска. Оцените действия фармацевта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7:26:00Z</dcterms:created>
  <dc:creator>hp</dc:creator>
  <dc:description/>
  <cp:keywords/>
  <dc:language>en-US</dc:language>
  <cp:lastModifiedBy>Мильченко Надежда Олеговна</cp:lastModifiedBy>
  <cp:lastPrinted>2025-10-03T11:00:00Z</cp:lastPrinted>
  <dcterms:modified xsi:type="dcterms:W3CDTF">2025-11-18T13:36:00Z</dcterms:modified>
  <cp:revision>10</cp:revision>
  <dc:subject/>
  <dc:title/>
</cp:coreProperties>
</file>